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MANDA DI CANCELLAZIO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LL’ALBO UNICO DELLE PERSONE IDONE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’UFFICIO DI SCRUTATORE DI SEGGIO ELETTO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rt. 9, legge 30 aprile 1999, n. 12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Sig. SINDAC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 Comune di Collesa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 xml:space="preserve">: Richiesta cancellazione dall'Albo unico delle persone idonee all'ufficio d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scrutatore di seggio elettor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/La sottoscritto/a ……………………………………………….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........................................................................il.................................................residente a …..................................... in Via  ….............................................................n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ancellazione dall’Albo Unico delle persone idonee all’Ufficio di Scrutatore di seggio elettorale per i seguenti motiv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i allega copia fotostatica del documento di identità (Solo nel caso in cui non sia presentata personalmente allo sportello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sano, lì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Fi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07:00Z</dcterms:created>
  <dc:creator>Ignazia Lavra</dc:creator>
  <dc:description/>
  <dc:language>en-US</dc:language>
  <cp:lastModifiedBy/>
  <dcterms:modified xsi:type="dcterms:W3CDTF">2025-11-10T12:28:17Z</dcterms:modified>
  <cp:revision>6</cp:revision>
  <dc:subject/>
  <dc:title/>
</cp:coreProperties>
</file>